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3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/11-пречишћен текст, 12/19 и 39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9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и допуни 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 сајам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и допу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 Шумадија сајам </w:t>
      </w:r>
      <w:r>
        <w:rPr>
          <w:rFonts w:cs="Arial" w:ascii="Arial" w:hAnsi="Arial"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592-21 од 6. јула 2021. године, који је донела Скупштина Шумадија сајам д.о.о. Крагујевац, Одлуком број: 42-21 од 6. јул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Шумадија </w:t>
      </w:r>
      <w:r>
        <w:rPr>
          <w:rFonts w:cs="Arial" w:ascii="Arial" w:hAnsi="Arial"/>
          <w:sz w:val="22"/>
          <w:szCs w:val="22"/>
          <w:lang w:val="sr-RS"/>
        </w:rPr>
        <w:t xml:space="preserve">сајам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Друштво са ограниченом одговорношћу за туризам, угоститељство и сајамске манифестације Шумадија сајам 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/11-пречишћен текст, 12/19 и 3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у да се Посебан програм сматра донетим када на њега сагласност да Влада, надлежни орган АП или ЈЛС и да Градско веће даје сагласност на Посебан програм коришћења средстав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Шумадија сајам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6. јул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42-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и допу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ам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се врши реалокација постојећих средстава тако што ће се средства предвиђена за четврти квартал распоредити у оквиру трећег квартала како би се обезбедила текућа ликвидност друштва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ђивач, Ана Петрић 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уководилац, Марија Живковић 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Начелникa Градске управе, Зорица Ђорић 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Проф. др Ненад Станишић 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296" w:right="1296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44:00Z</dcterms:created>
  <dc:creator>Prosveta23</dc:creator>
  <dc:description/>
  <cp:keywords/>
  <dc:language>en-US</dc:language>
  <cp:lastModifiedBy>hhhggrreeww</cp:lastModifiedBy>
  <cp:lastPrinted>2021-07-08T12:19:00Z</cp:lastPrinted>
  <dcterms:modified xsi:type="dcterms:W3CDTF">2021-07-09T12:04:00Z</dcterms:modified>
  <cp:revision>165</cp:revision>
  <dc:subject/>
  <dc:title/>
</cp:coreProperties>
</file>